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хина Юлия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Лицей №62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280"/>
              <w:jc w:val="both"/>
              <w:rPr/>
            </w:pPr>
            <w:r>
              <w:rPr/>
              <w:t>Эффективность психологического сопровождения детей в формировании УУД. Роль коррекционной работы в повышении качества зн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овая работ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требуется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280"/>
              <w:jc w:val="both"/>
              <w:rPr/>
            </w:pPr>
            <w:r>
              <w:rPr>
                <w:b/>
                <w:bCs/>
              </w:rPr>
              <w:t xml:space="preserve">Цель </w:t>
            </w:r>
            <w:r>
              <w:rPr/>
              <w:t>- создание социально – психологических условий для развития личности учащихся и их успешного обучения.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>
                <w:b/>
                <w:bCs/>
              </w:rPr>
              <w:t>Задачи</w:t>
            </w:r>
            <w:r>
              <w:rPr/>
              <w:t>: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/>
              <w:t>- систематическое отслеживание динамики развития ребенка в процессе обучения;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/>
              <w:t>- создание социально-психологических условий для развития личности учащихся и их успешного обучения;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/>
              <w:t>- создание специальных социально-психологических условий для оказания помощи детям, имеющим трудности в обучении и поведении.</w:t>
            </w:r>
          </w:p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данному направлению ведется группова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ндарты второго поколения. Как проектировать универсальные учебные действия.М,20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ухлаева О.В. Школьная психологическая служба, М,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prodlenka.org/metodicheskie-razrabotki/nachalnaja-shkola/soc-pedagogika-psihologija/147091-jeffektivnost-psihologicheskogo-soprovozhdeni.ht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7:46:00Z</dcterms:created>
  <dc:creator>Августина</dc:creator>
  <dc:description/>
  <cp:keywords/>
  <dc:language>en-US</dc:language>
  <cp:lastModifiedBy>User</cp:lastModifiedBy>
  <dcterms:modified xsi:type="dcterms:W3CDTF">2015-09-21T05:36:00Z</dcterms:modified>
  <cp:revision>3</cp:revision>
  <dc:subject/>
  <dc:title>Пояснительная записка</dc:title>
</cp:coreProperties>
</file>